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ИНФОРМАТИКЕ И ИКТ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информатики и информационно-коммуникацион-ных технологий на базовом уровне среднего (полного)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b/>
          <w:i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системы базовых знаний</w:t>
      </w:r>
      <w:r>
        <w:rPr>
          <w:sz w:val="22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приобретение опыта</w:t>
      </w:r>
      <w:r>
        <w:rPr>
          <w:sz w:val="22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  <w:r>
        <w:br w:type="page"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Базовые понятия информатики и</w:t>
        <w:br/>
        <w:t xml:space="preserve">информационных технолог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/>
          <w:b/>
          <w:caps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b/>
          <w:sz w:val="22"/>
        </w:rPr>
        <w:t>Информация и информационные процесс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</w:rPr>
        <w:t>Системы, образованные взаимодействующими элементами, состояния элементов, обмен информацией между элементами, сигналы. 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Поиск и систематизация информации. Хранение информации; выбор способа хранения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</w:rPr>
        <w:t xml:space="preserve">Передача информации в социальных, биологических и технических системах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</w:rPr>
        <w:t xml:space="preserve">Преобразование информации на основе формальных правил. Алгоритмизация как необходимое условие его автоматизации. 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 xml:space="preserve">Особенности запоминания, обработки и передачи информации человеком. Организация личной информационной среды. Защита информации. 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 xml:space="preserve">Использование основных методов информатики и средств ИКТ при анализе процессов в обществе, природе и технике. 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b/>
          <w:sz w:val="22"/>
        </w:rPr>
        <w:t>Информационные модели и систем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Информационные (нематериальные) модели. Использование информационных моделей в учебной и познавате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 xml:space="preserve">Назначение и виды информационных моделей. Формализация задач из различных предметных областей. Структурирование данных. Построение информационной модели для решения поставленной задачи. 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>Оценка адекватности модели объекту и целям моделирования (на примерах задач различных предметных областей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Компьютер как средство автоматизации информационных процесс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Аппаратное и программное обеспечение компьютера. Архитектуры современных компьютеров. Многообразие операционных систем.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 xml:space="preserve">Выбор конфигурации компьютера в зависимости от решаемой задач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Программные средства создания информационных объектов, организация личного информационного пространства, защиты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ограммные и аппаратные средства в различных видах профессиональн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редства и технологии создания и преобразования информационных объект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Базы данных.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Style7"/>
        <w:spacing w:before="120" w:after="0"/>
        <w:ind w:left="0" w:firstLine="567"/>
        <w:jc w:val="both"/>
        <w:rPr/>
      </w:pPr>
      <w:r>
        <w:rPr>
          <w:b/>
          <w:sz w:val="22"/>
        </w:rPr>
        <w:t>Средства и технологии обмена информацией с помощью компьютерных сетей (сетевые технологии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Основы социальной информат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2"/>
        </w:rPr>
        <w:t>Основные этапы становления информационного общества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i/>
          <w:sz w:val="22"/>
        </w:rPr>
        <w:t>.</w:t>
      </w:r>
      <w:r>
        <w:rPr>
          <w:sz w:val="22"/>
        </w:rPr>
        <w:t xml:space="preserve"> Этические и правовые нормы информационной деятельности челове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форматики и ИКТ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значение и функции операционных систем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эффективной организации индивидуального информационного пространства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Изучение информатики и ИКТ на базовом уровне предполагает поддержку профильных учебных предмет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autoSpaceDE w:val="false"/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37:00Z</dcterms:created>
  <dc:creator>Аркадьев Аркадий Гельевич</dc:creator>
  <dc:description/>
  <dc:language>en-US</dc:language>
  <cp:lastModifiedBy>Ольга Шибаева</cp:lastModifiedBy>
  <cp:lastPrinted>2004-03-11T18:46:00Z</cp:lastPrinted>
  <dcterms:modified xsi:type="dcterms:W3CDTF">2004-04-27T13:37:00Z</dcterms:modified>
  <cp:revision>2</cp:revision>
  <dc:subject>Стандарт</dc:subject>
  <dc:title>ИНФОРМАТИКА</dc:title>
</cp:coreProperties>
</file>